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представительных органов местного самоуправления городских округов и муниципальных районов  в 2012 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43"/>
        <w:gridCol w:w="992"/>
        <w:gridCol w:w="993"/>
        <w:gridCol w:w="850"/>
        <w:gridCol w:w="992"/>
        <w:gridCol w:w="992"/>
        <w:gridCol w:w="992"/>
      </w:tblGrid>
      <w:tr>
        <w:trPr>
          <w:trHeight w:val="1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.число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/факт чис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. полномочия, пред. Дум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о, исп. полн пред.Ду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Ду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Городские  округ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Когалы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ангепа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гио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фтеюганс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ижневартовс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яган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ыть-Я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кач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адужн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ургу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Ура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Ханты-Мансийс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+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Югорс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Муниципальные  район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Белоярск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.Березовский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Кондинск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Нефтеюганск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Нижневартовск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Октябрьск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Советск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Сургутск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Ханты-Мансийск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/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в т.ч.1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ч. 3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26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(+) – председатель, исполняющий полномочия на не освобожденной основе. </w:t>
      </w:r>
    </w:p>
    <w:p>
      <w:pPr>
        <w:pStyle w:val="Normal"/>
        <w:pBdr>
          <w:top w:val="single" w:sz="4" w:space="1" w:color="000000"/>
          <w:left w:val="single" w:sz="4" w:space="26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(*)  - глава мо, исполняющий полномочия на не освобожденной основе.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по взаимодействию с органами местного самоуправления, общественными организациями и межпарламентскому взаимодействию  Организационного управления аппарата Думы Ханты-Мансийского автономного округа – Югры.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12:00Z</dcterms:created>
  <dc:creator>SkornyakovaEA</dc:creator>
  <dc:description/>
  <dc:language>en-US</dc:language>
  <cp:lastModifiedBy>SkornyakovaEA</cp:lastModifiedBy>
  <cp:lastPrinted>2012-02-09T15:38:00Z</cp:lastPrinted>
  <dcterms:modified xsi:type="dcterms:W3CDTF">2013-06-20T06:12:00Z</dcterms:modified>
  <cp:revision>2</cp:revision>
  <dc:subject/>
  <dc:title/>
</cp:coreProperties>
</file>